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529590" cy="679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8669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7pt" to="467.95pt,14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т 13.10.2011  № 45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8430</wp:posOffset>
                </wp:positionH>
                <wp:positionV relativeFrom="paragraph">
                  <wp:posOffset>111760</wp:posOffset>
                </wp:positionV>
                <wp:extent cx="3248660" cy="800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both"/>
                              <w:rPr/>
                            </w:pPr>
                            <w:r>
                              <w:rPr/>
                              <w:t>Об исполнении бюджета Омского муниципального района Омской  области за 1 полугодие 2011 год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8pt;height:63pt;mso-wrap-distance-left:9.05pt;mso-wrap-distance-right:9.05pt;mso-wrap-distance-top:0pt;mso-wrap-distance-bottom:0pt;margin-top:8.8pt;mso-position-vertical-relative:text;margin-left:-1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both"/>
                        <w:rPr/>
                      </w:pPr>
                      <w:r>
                        <w:rPr/>
                        <w:t>Об исполнении бюджета Омского муниципального района Омской  области за 1 полугодие 2011 год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  <w:t xml:space="preserve">     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Заслушав отчет об исполнении бюджета Омского муниципального района Омской области за 1 полугодие 2011 года, утвержденный постановлением Администрации Омского муниципального района Омской области, Совет Омского 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РЕШИЛ: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Принять к сведению отчет об исполнении бюджета Омского муниципального района Омской области за 1 полугодие 2011 года по расходам в сумме 464875,2 тыс. рублей, доходам в сумме 489378,3 тыс. рублей, с превышением доходов над расходами (профицит бюджета) в сумме 24503,1 тыс. рублей.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Принять к сведению информаци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об исполнении бюджета Омского муниципального района Омской области по кодам главных администраторов доходов районного бюджета, видов доходов, подвидов доходов, классификации операций сектора государственного управления, относящихся к доходам бюджета, за 1 полугодие 2011 года согласно приложению № 1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б исполнении бюджета Омского муниципального района Омской области по разделам и подразделам функциональной классификации расходов бюджетов Российской Федерации за 1 полугодие 2011 года согласно приложению № 2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) о предоставлении иных межбюджетных трансфертов из бюджета Омского муниципального района Омской области за 1 полугодие 2011 года согласно приложению № 3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) о предоставлении дотаций на выравнивание бюджетной обеспеченности поселений Омского муниципального района Омской области за 1 полугодие 2011 года согласно приложению № 4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) о расходовании средств резервного фонда Администрации Омского муниципального района Омской области за 1 полугодие 2011 года согласно приложению № 5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) об исполнении бюджета Омского муниципального района Омской области по кодам классификации источников финансирования дефицитов  бюджетов за 1 полугодие 2011 года согласно приложению № 6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Г.Г. Долм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1134" w:gutter="0" w:header="0" w:top="1276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3:45:00Z</dcterms:created>
  <dc:creator>user</dc:creator>
  <dc:description/>
  <dc:language>en-US</dc:language>
  <cp:lastModifiedBy>71</cp:lastModifiedBy>
  <cp:lastPrinted>2009-07-28T16:26:00Z</cp:lastPrinted>
  <dcterms:modified xsi:type="dcterms:W3CDTF">2011-10-24T04:36:00Z</dcterms:modified>
  <cp:revision>96</cp:revision>
  <dc:subject/>
  <dc:title>РЕШЕНИЕ</dc:title>
</cp:coreProperties>
</file>