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Приложение № 11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Омского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 xml:space="preserve">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от 10.12.2009 г. № 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долга Омского муниципального района н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78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, предоставленные муниципальным образование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78,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>Приложение № 12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Омского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от 10.12.2009 г. № 9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внутренних заимствований Омского муниципального района н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я задолженности местного бюджета перед вышестоящим бюджетом по бюджетом по бюджетному кредит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долженности местного бюджета по муниципальным ценным бумага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долженности бюджета муниципального образования по предоставленным муниципальным гарантия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долженности бюджета муниципального образования по кредитам кредитным организация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нежных средств в виде бюджетных кредитов из вышестоящего бюдж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нежных средств виде муниципальных ценных бума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нежных средств в виде кредитов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й гарант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04:00Z</dcterms:created>
  <dc:creator>Сасулька</dc:creator>
  <dc:description/>
  <cp:keywords/>
  <dc:language>en-US</dc:language>
  <cp:lastModifiedBy>Светлана </cp:lastModifiedBy>
  <cp:lastPrinted>2009-12-08T16:22:00Z</cp:lastPrinted>
  <dcterms:modified xsi:type="dcterms:W3CDTF">2009-12-16T13:12:00Z</dcterms:modified>
  <cp:revision>13</cp:revision>
  <dc:subject/>
  <dc:title>                              Приложение № 10</dc:title>
</cp:coreProperties>
</file>