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вета Ом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27.01.2011 года №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Приложение №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вета Ом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 10.12.2009 № 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долга Омского муниципального района н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 по состоянию на 01.01.2011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80,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, предоставленные муниципальным образование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Приложение №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вета Ом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27.01.2011 года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вета Ом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 10.12.2009 №  9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внутренних заимствований Омского муниципального района н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местного бюджета перед вышестоящим бюджетом по бюджетом по бюджетному кредит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местного бюджета по муниципальным ценным бумаг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бюджета муниципального образования по предоставленным муниципальным гаранти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бюджета муниципального образования по кредитам кредитным организаци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нежных средств в виде бюджетных кредитов из вышестоящего бюдж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нежных средств виде муниципальных ценных бума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нежных средств в виде кредитов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гарант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04:00Z</dcterms:created>
  <dc:creator>Сасулька</dc:creator>
  <dc:description/>
  <dc:language>en-US</dc:language>
  <cp:lastModifiedBy>71</cp:lastModifiedBy>
  <cp:lastPrinted>2010-06-29T12:30:00Z</cp:lastPrinted>
  <dcterms:modified xsi:type="dcterms:W3CDTF">2011-02-03T11:18:00Z</dcterms:modified>
  <cp:revision>33</cp:revision>
  <dc:subject/>
  <dc:title>                              Приложение № 10</dc:title>
</cp:coreProperties>
</file>