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429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8" h="9650">
                              <a:moveTo>
                                <a:pt x="88" y="3815"/>
                              </a:moveTo>
                              <a:lnTo>
                                <a:pt x="58" y="4049"/>
                              </a:lnTo>
                              <a:lnTo>
                                <a:pt x="1312" y="4364"/>
                              </a:lnTo>
                              <a:lnTo>
                                <a:pt x="1522" y="3962"/>
                              </a:lnTo>
                              <a:lnTo>
                                <a:pt x="1785" y="3624"/>
                              </a:lnTo>
                              <a:lnTo>
                                <a:pt x="1976" y="3408"/>
                              </a:lnTo>
                              <a:lnTo>
                                <a:pt x="2155" y="3217"/>
                              </a:lnTo>
                              <a:lnTo>
                                <a:pt x="2321" y="3065"/>
                              </a:lnTo>
                              <a:lnTo>
                                <a:pt x="2462" y="2950"/>
                              </a:lnTo>
                              <a:lnTo>
                                <a:pt x="2576" y="2861"/>
                              </a:lnTo>
                              <a:lnTo>
                                <a:pt x="2653" y="2798"/>
                              </a:lnTo>
                              <a:lnTo>
                                <a:pt x="2679" y="2785"/>
                              </a:lnTo>
                              <a:lnTo>
                                <a:pt x="2666" y="3065"/>
                              </a:lnTo>
                              <a:lnTo>
                                <a:pt x="2679" y="3306"/>
                              </a:lnTo>
                              <a:lnTo>
                                <a:pt x="2704" y="3522"/>
                              </a:lnTo>
                              <a:lnTo>
                                <a:pt x="2755" y="3700"/>
                              </a:lnTo>
                              <a:lnTo>
                                <a:pt x="2819" y="3853"/>
                              </a:lnTo>
                              <a:lnTo>
                                <a:pt x="2896" y="3980"/>
                              </a:lnTo>
                              <a:lnTo>
                                <a:pt x="2972" y="4095"/>
                              </a:lnTo>
                              <a:lnTo>
                                <a:pt x="3074" y="4209"/>
                              </a:lnTo>
                              <a:lnTo>
                                <a:pt x="3133" y="4259"/>
                              </a:lnTo>
                              <a:lnTo>
                                <a:pt x="3208" y="4316"/>
                              </a:lnTo>
                              <a:lnTo>
                                <a:pt x="3268" y="4361"/>
                              </a:lnTo>
                              <a:lnTo>
                                <a:pt x="3352" y="4430"/>
                              </a:lnTo>
                              <a:lnTo>
                                <a:pt x="3433" y="4496"/>
                              </a:lnTo>
                              <a:lnTo>
                                <a:pt x="3511" y="4565"/>
                              </a:lnTo>
                              <a:lnTo>
                                <a:pt x="3585" y="4667"/>
                              </a:lnTo>
                              <a:lnTo>
                                <a:pt x="3713" y="4807"/>
                              </a:lnTo>
                              <a:lnTo>
                                <a:pt x="3828" y="4959"/>
                              </a:lnTo>
                              <a:lnTo>
                                <a:pt x="3917" y="5099"/>
                              </a:lnTo>
                              <a:lnTo>
                                <a:pt x="3981" y="5227"/>
                              </a:lnTo>
                              <a:lnTo>
                                <a:pt x="4032" y="5328"/>
                              </a:lnTo>
                              <a:lnTo>
                                <a:pt x="4070" y="5417"/>
                              </a:lnTo>
                              <a:lnTo>
                                <a:pt x="4096" y="5468"/>
                              </a:lnTo>
                              <a:lnTo>
                                <a:pt x="4096" y="5494"/>
                              </a:lnTo>
                              <a:lnTo>
                                <a:pt x="4109" y="5544"/>
                              </a:lnTo>
                              <a:lnTo>
                                <a:pt x="4121" y="5595"/>
                              </a:lnTo>
                              <a:lnTo>
                                <a:pt x="4121" y="5646"/>
                              </a:lnTo>
                              <a:lnTo>
                                <a:pt x="4134" y="5697"/>
                              </a:lnTo>
                              <a:lnTo>
                                <a:pt x="4185" y="5964"/>
                              </a:lnTo>
                              <a:lnTo>
                                <a:pt x="4211" y="6218"/>
                              </a:lnTo>
                              <a:lnTo>
                                <a:pt x="4185" y="6460"/>
                              </a:lnTo>
                              <a:lnTo>
                                <a:pt x="4121" y="6676"/>
                              </a:lnTo>
                              <a:lnTo>
                                <a:pt x="3968" y="7172"/>
                              </a:lnTo>
                              <a:lnTo>
                                <a:pt x="3764" y="7605"/>
                              </a:lnTo>
                              <a:lnTo>
                                <a:pt x="3496" y="7986"/>
                              </a:lnTo>
                              <a:lnTo>
                                <a:pt x="3228" y="8304"/>
                              </a:lnTo>
                              <a:lnTo>
                                <a:pt x="2972" y="8558"/>
                              </a:lnTo>
                              <a:lnTo>
                                <a:pt x="2755" y="8749"/>
                              </a:lnTo>
                              <a:lnTo>
                                <a:pt x="2602" y="8864"/>
                              </a:lnTo>
                              <a:lnTo>
                                <a:pt x="2551" y="8902"/>
                              </a:lnTo>
                              <a:lnTo>
                                <a:pt x="2564" y="8533"/>
                              </a:lnTo>
                              <a:lnTo>
                                <a:pt x="2538" y="8228"/>
                              </a:lnTo>
                              <a:lnTo>
                                <a:pt x="2474" y="7986"/>
                              </a:lnTo>
                              <a:lnTo>
                                <a:pt x="2398" y="7783"/>
                              </a:lnTo>
                              <a:lnTo>
                                <a:pt x="2283" y="7617"/>
                              </a:lnTo>
                              <a:lnTo>
                                <a:pt x="2155" y="7465"/>
                              </a:lnTo>
                              <a:lnTo>
                                <a:pt x="2002" y="7325"/>
                              </a:lnTo>
                              <a:lnTo>
                                <a:pt x="1849" y="7185"/>
                              </a:lnTo>
                              <a:lnTo>
                                <a:pt x="1670" y="7032"/>
                              </a:lnTo>
                              <a:lnTo>
                                <a:pt x="1517" y="6867"/>
                              </a:lnTo>
                              <a:lnTo>
                                <a:pt x="1389" y="6702"/>
                              </a:lnTo>
                              <a:lnTo>
                                <a:pt x="1300" y="6536"/>
                              </a:lnTo>
                              <a:lnTo>
                                <a:pt x="1223" y="6384"/>
                              </a:lnTo>
                              <a:lnTo>
                                <a:pt x="1185" y="6269"/>
                              </a:lnTo>
                              <a:lnTo>
                                <a:pt x="1159" y="6193"/>
                              </a:lnTo>
                              <a:lnTo>
                                <a:pt x="1146" y="6168"/>
                              </a:lnTo>
                              <a:lnTo>
                                <a:pt x="1134" y="6117"/>
                              </a:lnTo>
                              <a:lnTo>
                                <a:pt x="1121" y="6066"/>
                              </a:lnTo>
                              <a:lnTo>
                                <a:pt x="1108" y="6028"/>
                              </a:lnTo>
                              <a:lnTo>
                                <a:pt x="1095" y="5977"/>
                              </a:lnTo>
                              <a:lnTo>
                                <a:pt x="1044" y="5722"/>
                              </a:lnTo>
                              <a:lnTo>
                                <a:pt x="1031" y="5481"/>
                              </a:lnTo>
                              <a:lnTo>
                                <a:pt x="1044" y="5265"/>
                              </a:lnTo>
                              <a:lnTo>
                                <a:pt x="1122" y="4932"/>
                              </a:lnTo>
                              <a:lnTo>
                                <a:pt x="1205" y="4684"/>
                              </a:lnTo>
                              <a:lnTo>
                                <a:pt x="1312" y="4367"/>
                              </a:lnTo>
                              <a:lnTo>
                                <a:pt x="1312" y="4364"/>
                              </a:lnTo>
                              <a:lnTo>
                                <a:pt x="58" y="4049"/>
                              </a:lnTo>
                              <a:lnTo>
                                <a:pt x="22" y="4427"/>
                              </a:lnTo>
                              <a:lnTo>
                                <a:pt x="0" y="4750"/>
                              </a:lnTo>
                              <a:lnTo>
                                <a:pt x="0" y="4975"/>
                              </a:lnTo>
                              <a:lnTo>
                                <a:pt x="22" y="5252"/>
                              </a:lnTo>
                              <a:lnTo>
                                <a:pt x="61" y="5417"/>
                              </a:lnTo>
                              <a:lnTo>
                                <a:pt x="99" y="5544"/>
                              </a:lnTo>
                              <a:lnTo>
                                <a:pt x="176" y="5722"/>
                              </a:lnTo>
                              <a:lnTo>
                                <a:pt x="291" y="5951"/>
                              </a:lnTo>
                              <a:lnTo>
                                <a:pt x="444" y="6206"/>
                              </a:lnTo>
                              <a:lnTo>
                                <a:pt x="636" y="6473"/>
                              </a:lnTo>
                              <a:lnTo>
                                <a:pt x="878" y="6740"/>
                              </a:lnTo>
                              <a:lnTo>
                                <a:pt x="1172" y="6981"/>
                              </a:lnTo>
                              <a:lnTo>
                                <a:pt x="1389" y="7185"/>
                              </a:lnTo>
                              <a:lnTo>
                                <a:pt x="1593" y="7376"/>
                              </a:lnTo>
                              <a:lnTo>
                                <a:pt x="1785" y="7579"/>
                              </a:lnTo>
                              <a:lnTo>
                                <a:pt x="1951" y="7808"/>
                              </a:lnTo>
                              <a:lnTo>
                                <a:pt x="2091" y="8075"/>
                              </a:lnTo>
                              <a:lnTo>
                                <a:pt x="2240" y="8620"/>
                              </a:lnTo>
                              <a:lnTo>
                                <a:pt x="2290" y="9140"/>
                              </a:lnTo>
                              <a:lnTo>
                                <a:pt x="2280" y="9650"/>
                              </a:lnTo>
                              <a:lnTo>
                                <a:pt x="2960" y="9143"/>
                              </a:lnTo>
                              <a:lnTo>
                                <a:pt x="3215" y="8902"/>
                              </a:lnTo>
                              <a:lnTo>
                                <a:pt x="3470" y="8622"/>
                              </a:lnTo>
                              <a:lnTo>
                                <a:pt x="3738" y="8304"/>
                              </a:lnTo>
                              <a:lnTo>
                                <a:pt x="3994" y="7948"/>
                              </a:lnTo>
                              <a:lnTo>
                                <a:pt x="4236" y="7554"/>
                              </a:lnTo>
                              <a:lnTo>
                                <a:pt x="4453" y="7134"/>
                              </a:lnTo>
                              <a:lnTo>
                                <a:pt x="4632" y="6676"/>
                              </a:lnTo>
                              <a:lnTo>
                                <a:pt x="4760" y="6180"/>
                              </a:lnTo>
                              <a:lnTo>
                                <a:pt x="4849" y="5837"/>
                              </a:lnTo>
                              <a:lnTo>
                                <a:pt x="4888" y="5455"/>
                              </a:lnTo>
                              <a:lnTo>
                                <a:pt x="4875" y="5061"/>
                              </a:lnTo>
                              <a:lnTo>
                                <a:pt x="4785" y="4629"/>
                              </a:lnTo>
                              <a:lnTo>
                                <a:pt x="4773" y="4552"/>
                              </a:lnTo>
                              <a:lnTo>
                                <a:pt x="4760" y="4476"/>
                              </a:lnTo>
                              <a:lnTo>
                                <a:pt x="4734" y="4400"/>
                              </a:lnTo>
                              <a:lnTo>
                                <a:pt x="4722" y="4324"/>
                              </a:lnTo>
                              <a:lnTo>
                                <a:pt x="4709" y="4285"/>
                              </a:lnTo>
                              <a:lnTo>
                                <a:pt x="4671" y="4158"/>
                              </a:lnTo>
                              <a:lnTo>
                                <a:pt x="4594" y="3968"/>
                              </a:lnTo>
                              <a:lnTo>
                                <a:pt x="4479" y="3739"/>
                              </a:lnTo>
                              <a:lnTo>
                                <a:pt x="4326" y="3484"/>
                              </a:lnTo>
                              <a:lnTo>
                                <a:pt x="4134" y="3217"/>
                              </a:lnTo>
                              <a:lnTo>
                                <a:pt x="3892" y="2950"/>
                              </a:lnTo>
                              <a:lnTo>
                                <a:pt x="3598" y="2708"/>
                              </a:lnTo>
                              <a:lnTo>
                                <a:pt x="3355" y="2492"/>
                              </a:lnTo>
                              <a:lnTo>
                                <a:pt x="3126" y="2276"/>
                              </a:lnTo>
                              <a:lnTo>
                                <a:pt x="2921" y="2034"/>
                              </a:lnTo>
                              <a:lnTo>
                                <a:pt x="2742" y="1767"/>
                              </a:lnTo>
                              <a:lnTo>
                                <a:pt x="2602" y="1462"/>
                              </a:lnTo>
                              <a:lnTo>
                                <a:pt x="2513" y="1068"/>
                              </a:lnTo>
                              <a:lnTo>
                                <a:pt x="2462" y="585"/>
                              </a:lnTo>
                              <a:lnTo>
                                <a:pt x="2487" y="0"/>
                              </a:lnTo>
                              <a:lnTo>
                                <a:pt x="2462" y="25"/>
                              </a:lnTo>
                              <a:lnTo>
                                <a:pt x="2372" y="76"/>
                              </a:lnTo>
                              <a:lnTo>
                                <a:pt x="2257" y="178"/>
                              </a:lnTo>
                              <a:lnTo>
                                <a:pt x="2091" y="305"/>
                              </a:lnTo>
                              <a:lnTo>
                                <a:pt x="1900" y="470"/>
                              </a:lnTo>
                              <a:lnTo>
                                <a:pt x="1683" y="674"/>
                              </a:lnTo>
                              <a:lnTo>
                                <a:pt x="1453" y="903"/>
                              </a:lnTo>
                              <a:lnTo>
                                <a:pt x="1210" y="1170"/>
                              </a:lnTo>
                              <a:lnTo>
                                <a:pt x="865" y="1674"/>
                              </a:lnTo>
                              <a:lnTo>
                                <a:pt x="671" y="2063"/>
                              </a:lnTo>
                              <a:lnTo>
                                <a:pt x="477" y="2483"/>
                              </a:lnTo>
                              <a:lnTo>
                                <a:pt x="331" y="2855"/>
                              </a:lnTo>
                              <a:lnTo>
                                <a:pt x="211" y="3242"/>
                              </a:lnTo>
                              <a:lnTo>
                                <a:pt x="163" y="3422"/>
                              </a:lnTo>
                              <a:lnTo>
                                <a:pt x="115" y="3629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8,9650" path="m88,3815l58,4049l1312,4364l1522,3962l1785,3624l1976,3408l2155,3217l2321,3065l2462,2950l2576,2861l2653,2798l2679,2785l2666,3065l2679,3306l2704,3522l2755,3700l2819,3853l2896,3980l2972,4095l3074,4209l3133,4259l3208,4316l3268,4361l3352,4430l3433,4496l3511,4565l3585,4667l3713,4807l3828,4959l3917,5099l3981,5227l4032,5328l4070,5417l4096,5468l4096,5494l4109,5544l4121,5595l4121,5646l4134,5697l4185,5964l4211,6218l4185,6460l4121,6676l3968,7172l3764,7605l3496,7986l3228,8304l2972,8558l2755,8749l2602,8864l2551,8902l2564,8533l2538,8228l2474,7986l2398,7783l2283,7617l2155,7465l2002,7325l1849,7185l1670,7032l1517,6867l1389,6702l1300,6536l1223,6384l1185,6269l1159,6193l1146,6168l1134,6117l1121,6066l1108,6028l1095,5977l1044,5722l1031,5481l1044,5265l1122,4932l1205,4684l1312,4367l1312,4364l58,4049l22,4427l0,4750l0,4975l22,5252l61,5417l99,5544l176,5722l291,5951l444,6206l636,6473l878,6740l1172,6981l1389,7185l1593,7376l1785,7579l1951,7808l2091,8075l2240,8620l2290,9140l2280,9650l2960,9143l3215,8902l3470,8622l3738,8304l3994,7948l4236,7554l4453,7134l4632,6676l4760,6180l4849,5837l4888,5455l4875,5061l4785,4629l4773,4552l4760,4476l4734,4400l4722,4324l4709,4285l4671,4158l4594,3968l4479,3739l4326,3484l4134,3217l3892,2950l3598,2708l3355,2492l3126,2276l2921,2034l2742,1767l2602,1462l2513,1068l2462,585l2487,0l2462,25l2372,76l2257,178l2091,305l1900,470l1683,674l1453,903l1210,1170l865,1674l671,2063l477,2483l331,2855l211,3242l163,3422l115,3629e" fillcolor="#99cc00" stroked="f" o:allowincell="f" style="position:absolute;margin-left:-9pt;margin-top:-9pt;width:26.95pt;height:71.95pt;mso-wrap-style:none;v-text-anchor:middle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80"/>
          <w:sz w:val="28"/>
          <w:szCs w:val="28"/>
        </w:rPr>
        <w:t>РЕСУРСОСБЕРЕГАЮЩИЕ</w:t>
      </w:r>
    </w:p>
    <w:p>
      <w:pPr>
        <w:pStyle w:val="Normal"/>
        <w:ind w:firstLine="708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28"/>
          <w:szCs w:val="28"/>
        </w:rPr>
        <w:t xml:space="preserve">ТЕХНОЛОГИИ -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80"/>
          <w:sz w:val="28"/>
          <w:szCs w:val="28"/>
        </w:rPr>
        <w:t>ОМСК</w:t>
      </w:r>
      <w:r>
        <w:rPr>
          <w:rFonts w:cs="Arial" w:ascii="Arial" w:hAnsi="Arial"/>
          <w:b/>
          <w:color w:val="000080"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color w:val="000080"/>
          <w:sz w:val="28"/>
          <w:szCs w:val="28"/>
        </w:rPr>
        <w:t xml:space="preserve">  </w:t>
        <w:tab/>
        <w:tab/>
        <w:tab/>
        <w:tab/>
      </w:r>
      <w:r>
        <w:rPr>
          <w:rFonts w:cs="Arial" w:ascii="Arial" w:hAnsi="Arial"/>
          <w:i/>
          <w:color w:val="000080"/>
          <w:sz w:val="18"/>
          <w:szCs w:val="18"/>
        </w:rPr>
        <w:t xml:space="preserve">         </w:t>
      </w:r>
      <w:r>
        <w:rPr>
          <w:rFonts w:cs="Arial" w:ascii="Arial" w:hAnsi="Arial"/>
          <w:b/>
          <w:i/>
          <w:color w:val="000080"/>
          <w:sz w:val="20"/>
          <w:szCs w:val="20"/>
        </w:rPr>
        <w:t>Инновационная компания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i/>
          <w:color w:val="000080"/>
          <w:sz w:val="20"/>
          <w:szCs w:val="20"/>
        </w:rPr>
        <w:t xml:space="preserve">         </w:t>
      </w:r>
      <w:r>
        <w:rPr>
          <w:rFonts w:cs="Arial" w:ascii="Arial" w:hAnsi="Arial"/>
          <w:b/>
          <w:i/>
          <w:color w:val="000080"/>
          <w:sz w:val="20"/>
          <w:szCs w:val="20"/>
        </w:rPr>
        <w:tab/>
        <w:tab/>
        <w:tab/>
        <w:tab/>
        <w:tab/>
        <w:t xml:space="preserve">  Резидент «Омского регионального бизнес-инкубатора».</w:t>
      </w:r>
    </w:p>
    <w:p>
      <w:pPr>
        <w:pStyle w:val="Normal"/>
        <w:ind w:firstLine="3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6372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60"/>
        <w:rPr>
          <w:rFonts w:ascii="Arial" w:hAnsi="Arial" w:cs="Arial"/>
          <w:bCs/>
          <w:iCs/>
          <w:sz w:val="21"/>
          <w:szCs w:val="21"/>
        </w:rPr>
      </w:pPr>
      <w:r>
        <w:rPr>
          <w:rFonts w:eastAsia="Arial" w:cs="Arial" w:ascii="Arial" w:hAnsi="Arial"/>
          <w:bCs/>
          <w:iCs/>
          <w:sz w:val="21"/>
          <w:szCs w:val="21"/>
        </w:rPr>
        <w:t xml:space="preserve">                             </w:t>
      </w:r>
      <w:r>
        <w:rPr>
          <w:rFonts w:cs="Arial" w:ascii="Arial" w:hAnsi="Arial"/>
          <w:bCs/>
          <w:iCs/>
          <w:sz w:val="21"/>
          <w:szCs w:val="21"/>
        </w:rPr>
        <w:tab/>
        <w:tab/>
        <w:tab/>
        <w:tab/>
        <w:tab/>
        <w:tab/>
        <w:t xml:space="preserve">               Собственнику/руководителю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ab/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Arial" w:ascii="Arial" w:hAnsi="Arial"/>
          <w:bCs/>
          <w:iCs/>
          <w:sz w:val="21"/>
          <w:szCs w:val="21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гаем Вашему вниманию информацию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 инновационной инфракрасной (ИК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е отопления на основе пленочных электронагревателе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фракрасная система отопления может быть использован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для </w:t>
      </w:r>
      <w:r>
        <w:rPr>
          <w:rFonts w:cs="Arial" w:ascii="Arial" w:hAnsi="Arial"/>
          <w:b/>
          <w:sz w:val="22"/>
          <w:szCs w:val="22"/>
        </w:rPr>
        <w:t xml:space="preserve">основного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b/>
          <w:sz w:val="22"/>
          <w:szCs w:val="22"/>
        </w:rPr>
        <w:t xml:space="preserve">дополнительного </w:t>
      </w:r>
      <w:r>
        <w:rPr>
          <w:rFonts w:cs="Arial" w:ascii="Arial" w:hAnsi="Arial"/>
          <w:sz w:val="22"/>
          <w:szCs w:val="22"/>
        </w:rPr>
        <w:t>обогрева жилых, производственных, офисных, складских,  хозяйственных помещений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для</w:t>
      </w:r>
      <w:r>
        <w:rPr>
          <w:rFonts w:cs="Arial" w:ascii="Arial" w:hAnsi="Arial"/>
          <w:b/>
          <w:sz w:val="22"/>
          <w:szCs w:val="22"/>
        </w:rPr>
        <w:t xml:space="preserve"> создания и поддержания тепловых режимов </w:t>
      </w:r>
      <w:r>
        <w:rPr>
          <w:rFonts w:cs="Arial" w:ascii="Arial" w:hAnsi="Arial"/>
          <w:sz w:val="22"/>
          <w:szCs w:val="22"/>
        </w:rPr>
        <w:t>различных этап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хнологических процессов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ения вопроса отопления объектов</w:t>
      </w:r>
      <w:r>
        <w:rPr>
          <w:rFonts w:cs="Arial" w:ascii="Arial" w:hAnsi="Arial"/>
          <w:b/>
          <w:sz w:val="22"/>
          <w:szCs w:val="22"/>
        </w:rPr>
        <w:t>, удаленных от централизованного  тепло-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азоснабже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для</w:t>
      </w:r>
      <w:r>
        <w:rPr>
          <w:rFonts w:cs="Arial" w:ascii="Arial" w:hAnsi="Arial"/>
          <w:b/>
          <w:sz w:val="22"/>
          <w:szCs w:val="22"/>
        </w:rPr>
        <w:t xml:space="preserve"> снижения затрат</w:t>
      </w:r>
      <w:r>
        <w:rPr>
          <w:rFonts w:cs="Arial" w:ascii="Arial" w:hAnsi="Arial"/>
          <w:sz w:val="22"/>
          <w:szCs w:val="22"/>
        </w:rPr>
        <w:t xml:space="preserve"> на отоплени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предлагаем Вашему предприятию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    Разработку концепций энергосбережения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    Проектирование инфракрасной системы обогрева для Вашего объек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ределяются теплофизические характеристики объект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их основе  разрабатывается </w:t>
      </w:r>
      <w:r>
        <w:rPr>
          <w:rFonts w:cs="Arial" w:ascii="Arial" w:hAnsi="Arial"/>
          <w:b/>
          <w:sz w:val="22"/>
          <w:szCs w:val="22"/>
        </w:rPr>
        <w:t>индивидуальный проект системы инфракрасного обогрева</w:t>
      </w:r>
      <w:r>
        <w:rPr>
          <w:rFonts w:cs="Arial" w:ascii="Arial" w:hAnsi="Arial"/>
          <w:sz w:val="22"/>
          <w:szCs w:val="22"/>
        </w:rPr>
        <w:t xml:space="preserve"> для обеспечения требуемого теплового режим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пределяется состав системы, способ управления, мероприятия для обеспечения безопасности, </w:t>
      </w:r>
      <w:r>
        <w:rPr>
          <w:rFonts w:cs="Arial" w:ascii="Arial" w:hAnsi="Arial"/>
          <w:b/>
          <w:sz w:val="22"/>
          <w:szCs w:val="22"/>
        </w:rPr>
        <w:t>составляется прогноз потребления энергоресурса</w:t>
      </w:r>
      <w:r>
        <w:rPr>
          <w:rFonts w:cs="Arial" w:ascii="Arial" w:hAnsi="Arial"/>
          <w:sz w:val="22"/>
          <w:szCs w:val="22"/>
        </w:rPr>
        <w:t xml:space="preserve">, определяются мероприятия для достижения прогнозируемых показателей по энергосбережению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3. Установку ИК-системы отопления, её запуск в эксплуатацию; гарантийное и послегарантийное сопровождение объект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А так же предлагаем </w:t>
      </w:r>
      <w:r>
        <w:rPr>
          <w:rFonts w:cs="Arial" w:ascii="Arial" w:hAnsi="Arial"/>
          <w:b/>
          <w:sz w:val="22"/>
          <w:szCs w:val="22"/>
        </w:rPr>
        <w:t>шефмонтаж  ИК-системы отопления с поставкой комплектующих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пециалисты нашей компании в 2008 году одними из первых в г. Омске установили систему ИК-отопления на объект. </w:t>
      </w:r>
      <w:r>
        <w:rPr>
          <w:rFonts w:cs="Arial" w:ascii="Arial" w:hAnsi="Arial"/>
          <w:b/>
          <w:sz w:val="22"/>
          <w:szCs w:val="22"/>
        </w:rPr>
        <w:t>Три зимних сезона показали надежность и экономичность этого решения для отопления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Преимущества ИК-системы отопления 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на основе пленочных электронагревателе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ысокий комфор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автоматический режим управлен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морегулятор позволяет выбрать комфортную темпер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 использовании пленочных ИК-электронагревателей в 10 раз снижаются конвективные потоки, которые при обычном отоплении поднимают большой объем пыли, затрудняя дыхание челове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фракрасные лучи не сушат воздух и благоприятно влияют на самочувствие человек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Энергосбережени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Практика применения системы лучистого отопления для объектов с теплоизоляцией, соответствующей СНиП, показала среднюю потребляемую мощность Рср= 9-12 Вт/ч на один квадратный метр отапливаемой площади. КПД  такой системы отопления составляет - 95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сутствие эксплуатационных затра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ольшой срок службы элементов системы </w:t>
      </w:r>
      <w:r>
        <w:rPr>
          <w:rFonts w:cs="Arial" w:ascii="Arial" w:hAnsi="Arial"/>
          <w:sz w:val="22"/>
          <w:szCs w:val="22"/>
        </w:rPr>
        <w:t>(25-50 лет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жаробезопасность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Элементы инфракрасного обогрева монтируются под отделку, при этом, обеспечивая полную пожаробезопасность, элементы системы нагреваются до температуры не более чем 45ºС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Экологичность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Пленочные инфракрасные электронагреватели</w:t>
      </w:r>
      <w:r>
        <w:rPr>
          <w:rFonts w:cs="Arial" w:ascii="Arial" w:hAnsi="Arial"/>
          <w:sz w:val="22"/>
          <w:szCs w:val="22"/>
        </w:rPr>
        <w:t xml:space="preserve"> сертифицированы и имеют все необходимые разрешительные документы и заключения, подтверждающие безопасность этой системы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работе не поглощает кислород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остой, быстрый и недорогой монтаж системы отопл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тоимость системы «под ключ» варьирует от 1000 до 1500 рублей за кв. м. отапливаемой площади и зависит от ряда факторов: насколько теплоизоляция здания соответствует  нормам СНиП, размер обогреваемой площади, выбранный заказчиком вид нагревателя, требуемый температурный режим и други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установки (в зависимости от площади) от нескольких часов до нескольких дн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фера применения пленочных ИК-нагревателей не ограничивается созданием систем отопления зданий. На сегодняшний момент пленочные лучистые электронагреватели нашли свое применение в конструкциях сушильных камер для пиломатериалов, покрасочных камерах, животноводстве, птицеводстве, ранневесенних теплицах  и инфракрасных саунах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аем к сотрудничеству! Сделаем все возможное, чтобы принести Вашему предприятию максимальную пользу!</w:t>
        <w:tab/>
        <w:tab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ши координаты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ОО «РСТ - Омск»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Адрес: 644007, г. Омск, ул. Чапаева, д. 111. офисы 402, 404. (ост. «Главпочтамт» или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ст. «Флагман»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Т/ф (3812) 21-00-02, 46-05-40, 8-913-144-71-13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Электронная почта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esursomsk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en-US"/>
          </w:rPr>
          <w:t>elmontage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2008@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 xml:space="preserve">САЙТ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  <w:lang w:val="en-US"/>
          </w:rPr>
          <w:t>www.teploomsk.ru</w:t>
        </w:r>
      </w:hyperlink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 уважением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иректор ООО «РСТ - Омск»</w:t>
        <w:tab/>
        <w:tab/>
        <w:tab/>
        <w:tab/>
        <w:tab/>
        <w:t xml:space="preserve">         Ольга Владимировна Зубков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уководитель проекта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Тырцин Виталий Петрович, сот. 8-913-969-23-24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18"/>
          <w:szCs w:val="18"/>
        </w:rPr>
        <w:t>Главный энергетик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Зубков Андрей Викторович, сот. 8-913-617-99-22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80"/>
        </w:rPr>
      </w:pPr>
      <w:r>
        <w:rPr>
          <w:color w:val="000080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ascii="Arial" w:hAnsi="Arial" w:cs="Arial"/>
          <w:color w:val="000080"/>
          <w:sz w:val="17"/>
          <w:szCs w:val="17"/>
        </w:rPr>
      </w:pPr>
      <w:r>
        <w:rPr>
          <w:rFonts w:cs="Arial" w:ascii="Arial" w:hAnsi="Arial"/>
          <w:color w:val="000080"/>
          <w:sz w:val="17"/>
          <w:szCs w:val="17"/>
        </w:rPr>
        <w:t>ОГРН: 1115543009812, ИНН: 5507223652, КПП: 550701001, ОКПО: 90272593.</w:t>
      </w:r>
    </w:p>
    <w:p>
      <w:pPr>
        <w:pStyle w:val="Normal"/>
        <w:jc w:val="center"/>
        <w:rPr>
          <w:rFonts w:ascii="Arial" w:hAnsi="Arial" w:cs="Arial"/>
          <w:color w:val="000080"/>
          <w:sz w:val="17"/>
          <w:szCs w:val="17"/>
        </w:rPr>
      </w:pPr>
      <w:r>
        <w:rPr>
          <w:rFonts w:cs="Arial" w:ascii="Arial" w:hAnsi="Arial"/>
          <w:color w:val="000080"/>
          <w:sz w:val="17"/>
          <w:szCs w:val="17"/>
        </w:rPr>
        <w:t xml:space="preserve">Адрес: 644099, РФ, г. Омск, ул. Чапаева, 111, оф. 402, 404. Телефон/факс: (3812) 21-00-02, </w:t>
      </w:r>
      <w:hyperlink r:id="rId5">
        <w:r>
          <w:rPr>
            <w:rStyle w:val="InternetLink"/>
            <w:rFonts w:cs="Arial" w:ascii="Arial" w:hAnsi="Arial"/>
            <w:color w:val="000080"/>
            <w:sz w:val="17"/>
            <w:szCs w:val="17"/>
          </w:rPr>
          <w:t>resursomsk@yandex.ru</w:t>
        </w:r>
      </w:hyperlink>
    </w:p>
    <w:p>
      <w:pPr>
        <w:pStyle w:val="Normal"/>
        <w:jc w:val="center"/>
        <w:rPr>
          <w:rFonts w:ascii="Arial" w:hAnsi="Arial" w:cs="Arial"/>
          <w:color w:val="000080"/>
          <w:sz w:val="17"/>
          <w:szCs w:val="17"/>
        </w:rPr>
      </w:pPr>
      <w:r>
        <w:rPr>
          <w:rFonts w:cs="Arial" w:ascii="Arial" w:hAnsi="Arial"/>
          <w:color w:val="000080"/>
          <w:sz w:val="17"/>
          <w:szCs w:val="17"/>
        </w:rPr>
        <w:t>Банковские реквизиты: р/сч 40702810400800011066 ОАО «Плюс Банк» г. Омск, БИК 045209783, к/сч 30101810900000000783</w:t>
      </w:r>
    </w:p>
    <w:p>
      <w:pPr>
        <w:pStyle w:val="Normal"/>
        <w:jc w:val="both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 ПЛЕНОЧНОГО НАГРЕВАТЕЛЯ ПЕРЕД ЗАКРЫТИЕ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27295" cy="255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ТОЛОК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5405</wp:posOffset>
            </wp:positionV>
            <wp:extent cx="3314700" cy="19862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453390</wp:posOffset>
            </wp:positionV>
            <wp:extent cx="3429000" cy="267462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ЛЭН, ЗАКРЕПЛЕННЫЙ НА ПОТОЛКЕ, ЧАСТИЧНО ЗАКРЫТЫЙ.ОТДЕЛКОЙ.</w:t>
      </w:r>
    </w:p>
    <w:sectPr>
      <w:type w:val="nextPage"/>
      <w:pgSz w:w="11906" w:h="16838"/>
      <w:pgMar w:left="900" w:right="746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color w:val="8C7B7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rsomsk@yandex.ru" TargetMode="External"/><Relationship Id="rId3" Type="http://schemas.openxmlformats.org/officeDocument/2006/relationships/hyperlink" Target="mailto:elmontage2008@yandex.ru" TargetMode="External"/><Relationship Id="rId4" Type="http://schemas.openxmlformats.org/officeDocument/2006/relationships/hyperlink" Target="http://www.teploomsk.ru/" TargetMode="External"/><Relationship Id="rId5" Type="http://schemas.openxmlformats.org/officeDocument/2006/relationships/hyperlink" Target="mailto:resursomsk@yandex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3:00Z</dcterms:created>
  <dc:creator>andrey</dc:creator>
  <dc:description/>
  <cp:keywords/>
  <dc:language>en-US</dc:language>
  <cp:lastModifiedBy>1</cp:lastModifiedBy>
  <cp:lastPrinted>2010-06-25T16:31:00Z</cp:lastPrinted>
  <dcterms:modified xsi:type="dcterms:W3CDTF">2011-09-24T01:34:00Z</dcterms:modified>
  <cp:revision>7</cp:revision>
  <dc:subject/>
  <dc:title>ОБЩЕСТВО С ОГРАНИЧЕННОЙ ОТВЕТСТВЕННОСТЬЮ</dc:title>
</cp:coreProperties>
</file>