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760"/>
        <w:gridCol w:w="5220"/>
      </w:tblGrid>
      <w:tr>
        <w:trPr>
          <w:trHeight w:val="11672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Arial" w:ascii="Arial" w:hAnsi="Arial"/>
              </w:rPr>
              <w:t>В сельском хозяйстве ПЛЭН-системы применяются для создания тепловых условий в соответствии с зоотехническими требованиями при выращивании поросят-сосунов в условиях неотапливаемых свинарников-маточнико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Эффективность применения ПЛЭН-системы выражается в следующем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аются затраты на обогрев поросят-сосунов в 3 раза и более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иваются привесы поросят в 1,3-1,6 раз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ивается простое обслуживание логова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игается масса поросят после сосункового периода 18,00 кг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окупаемости логова варьирует в пределах одного опороса, т.е. около 60 дней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службы логова составляет не менее 5 лет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ращается падеж до минимума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ивается высокий уровень жизнедеятельности поросят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left="180" w:firstLine="5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Основа системы -теплоизолированные логова для поросят-сосунов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FF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Состав системы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FF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логово на 10-12 поросят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рышка с лучистым электронагревателем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гулятор температуры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НА ФОТО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2438400</wp:posOffset>
                  </wp:positionV>
                  <wp:extent cx="2740025" cy="2054860"/>
                  <wp:effectExtent l="0" t="0" r="0" b="0"/>
                  <wp:wrapSquare wrapText="bothSides"/>
                  <wp:docPr id="1" name="primer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imer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205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общий вид логова на 10-12 поросят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77495</wp:posOffset>
                  </wp:positionH>
                  <wp:positionV relativeFrom="line">
                    <wp:posOffset>-3810</wp:posOffset>
                  </wp:positionV>
                  <wp:extent cx="2740025" cy="204597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1"/>
              <w:spacing w:lineRule="auto" w:line="360" w:before="0" w:after="0"/>
              <w:ind w:firstLine="720"/>
              <w:jc w:val="both"/>
              <w:rPr/>
            </w:pPr>
            <w:r>
              <w:rPr>
                <w:rFonts w:cs="Arial" w:ascii="Arial" w:hAnsi="Arial"/>
                <w:b/>
                <w:color w:val="0000FF"/>
              </w:rPr>
              <w:t>Применение      брудеров, оборудованных ПЛЭН-системой</w:t>
            </w:r>
            <w:r>
              <w:rPr>
                <w:rFonts w:cs="Arial" w:ascii="Arial" w:hAnsi="Arial"/>
                <w:color w:val="000000"/>
              </w:rPr>
              <w:t xml:space="preserve"> позволит организовывать локальные тепловые зоны для молодняка птицы. Это уменьшит затраты на отопление, повысит уровень жизнедеятельности цыплят, будут исключены потери птицы из-за ожого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color w:val="800000"/>
                <w:sz w:val="48"/>
                <w:szCs w:val="48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8895</wp:posOffset>
                  </wp:positionH>
                  <wp:positionV relativeFrom="line">
                    <wp:posOffset>-17145</wp:posOffset>
                  </wp:positionV>
                  <wp:extent cx="3314700" cy="16002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10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кими брудерами можно оборудовать как небольшие птичники, так и промышленные птицефабрики. Ниже приведен пример установки брудеров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04235" cy="12312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423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иальное решение ПЛЭН-систем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птич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800000"/>
                <w:sz w:val="48"/>
                <w:szCs w:val="4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spacing w:before="280" w:after="280"/>
    </w:pPr>
    <w:rPr>
      <w:color w:val="8C7B7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29:00Z</dcterms:created>
  <dc:creator>Andrey</dc:creator>
  <dc:description/>
  <cp:keywords/>
  <dc:language>en-US</dc:language>
  <cp:lastModifiedBy>Andrey</cp:lastModifiedBy>
  <cp:lastPrinted>2011-05-20T17:42:00Z</cp:lastPrinted>
  <dcterms:modified xsi:type="dcterms:W3CDTF">2011-05-23T05:00:00Z</dcterms:modified>
  <cp:revision>4</cp:revision>
  <dc:subject/>
  <dc:title>Объекты, на которые была установлена система отопления на основе ПЛЭН:</dc:title>
</cp:coreProperties>
</file>